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ConsPlusNormal"/>
        <w:spacing w:lineRule="exact" w:line="240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 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Normal"/>
        <w:jc w:val="center"/>
        <w:rPr/>
      </w:pPr>
      <w:r>
        <w:rPr>
          <w:b w:val="false"/>
          <w:sz w:val="30"/>
          <w:szCs w:val="30"/>
        </w:rPr>
        <w:t xml:space="preserve">Перечень объектов, государственный строительный надзор за которыми возложен на специализированную инспекцию Департамента контроля и надзора за строительством Государственного комитета по стандартизации Республики Беларусь </w:t>
      </w:r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, на которых осуществление государственного строительного надзора возлагается на специализированную инспекцию: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дания и сооружения атомной энергетики;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 возведения зданий и сооружений тепловой энергетики мощностью выше 50 МВт;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здания и сооружения тепловой энергетики, расположенные в городе Минске и Минской области; </w:t>
      </w:r>
    </w:p>
    <w:p>
      <w:pPr>
        <w:pStyle w:val="Normal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аэродромные сооружения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железнодорожные пути и сооружения на них, за исключением  железнодорожных путей необщего пользования;</w:t>
      </w:r>
    </w:p>
    <w:p>
      <w:pPr>
        <w:pStyle w:val="Msonospacing"/>
        <w:ind w:firstLine="720"/>
        <w:jc w:val="both"/>
        <w:rPr/>
      </w:pPr>
      <w:r>
        <w:rPr>
          <w:sz w:val="30"/>
          <w:szCs w:val="30"/>
        </w:rPr>
        <w:t xml:space="preserve">постоянные основные гидротехнические сооруже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ласса сложности;</w:t>
      </w:r>
    </w:p>
    <w:p>
      <w:pPr>
        <w:pStyle w:val="Msonospacing"/>
        <w:ind w:firstLine="720"/>
        <w:jc w:val="both"/>
        <w:rPr/>
      </w:pPr>
      <w:r>
        <w:rPr>
          <w:sz w:val="30"/>
          <w:szCs w:val="30"/>
        </w:rPr>
        <w:t>резервуары нефти, нефтепродуктов и сжиженного газа общей вместимостью св. 10 00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, за исключением объектов ОАО «Нафтан»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земные хранилища нефти, нефтепродуктов и газа, за исключением зданий и сооружений ОАО «Нафтан», автозаправочных станций, относящихся к третьему классу сложности резервуаров нефти, нефтепродуктов и сжиженного газа (расходных складов)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гистральные трубопроводы нефти, газа и нефтепродуктов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нии электропередачи напряжением от 35 кВ и выше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станции напряжением 35 кВ и выше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дания и сооружения объектов сбора, транспорта, подготовки нефти, газа и воды нефтяных месторождений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дания иностранных дипломатических представительств в Республике Беларусь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ьные дороги общего пользования, дорожные сооружения на них; 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развязки, расположенные вне населенных пунктов;</w:t>
      </w:r>
    </w:p>
    <w:p>
      <w:pPr>
        <w:pStyle w:val="Msonospacing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мостовые переходы и мостовые сооружения, расположенные вне населенных пунктов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ъекты улично-дорожной сети и сооружения на них в г. Минске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бъекты, расположенные на территории двух и более областей; </w:t>
      </w:r>
    </w:p>
    <w:p>
      <w:pPr>
        <w:pStyle w:val="Msonospacing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ы Мозырского нефтеперерабатывающего завода; 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орно-обогатительный комплекс на сырьевой базе Нежинского (восточная часть) участка Старобинского месторождения калийных солей;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sz w:val="30"/>
          <w:szCs w:val="30"/>
        </w:rPr>
      </w:pPr>
      <w:bookmarkStart w:id="1" w:name="_Hlk505945698"/>
      <w:bookmarkEnd w:id="1"/>
      <w:r>
        <w:rPr>
          <w:b w:val="false"/>
          <w:sz w:val="30"/>
          <w:szCs w:val="30"/>
        </w:rPr>
        <w:t>отдельные объекты в соответствии с приказом Департамента контроля и надзора за строительством Государственного комитета по стандартизации Республики Беларусь.</w:t>
      </w:r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  <w:bookmarkStart w:id="2" w:name="_Hlk505945698"/>
      <w:bookmarkStart w:id="3" w:name="_Hlk505945698"/>
      <w:bookmarkEnd w:id="3"/>
    </w:p>
    <w:p>
      <w:pPr>
        <w:pStyle w:val="ConsPlusNormal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9:00Z</dcterms:created>
  <dc:creator>User</dc:creator>
  <dc:description/>
  <cp:keywords/>
  <dc:language>en-US</dc:language>
  <cp:lastModifiedBy>user</cp:lastModifiedBy>
  <cp:lastPrinted>2018-02-12T16:52:00Z</cp:lastPrinted>
  <dcterms:modified xsi:type="dcterms:W3CDTF">2018-02-23T08:09:00Z</dcterms:modified>
  <cp:revision>2</cp:revision>
  <dc:subject/>
  <dc:title>Приложение 1</dc:title>
</cp:coreProperties>
</file>